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00581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97256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237339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787414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53742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713529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0929884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009113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970785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875780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36149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