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72938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920287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