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1177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11912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29136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67046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39953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041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87863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61220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15775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34771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34290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