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27738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30768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73271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44635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75251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15393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33060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69589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03655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84298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966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