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14350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38667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4056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08439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75736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82113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5941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5166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65629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5726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35839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