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838401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609546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743932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219518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172541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46197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877757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143644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889545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522982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067283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