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49332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364760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216122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690905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0382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048605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860669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545733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6959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195140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266574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