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80624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72695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95794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431646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53759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034343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71421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742960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68843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54162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93381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