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401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184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187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52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