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3702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917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9976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2950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