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73583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95084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33994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46127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