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877207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77709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95837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872263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