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0060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0928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1245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6354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