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07157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34661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63717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