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6142098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1317752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533738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