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297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96902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61513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5257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