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58345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02720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91727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1748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