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52383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7929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204524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86796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