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79904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65783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26042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67461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