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655256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54316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322756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671134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