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33177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49259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08652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74415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