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4678852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53374397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3707601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3709966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