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70798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98360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84993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19776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