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08189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56760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97367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38108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