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98204378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982043783"/>
      <w:bookmarkStart w:id="1" w:name="__Fieldmark__15_198204378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98204378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982043783"/>
      <w:bookmarkStart w:id="3" w:name="__Fieldmark__16_198204378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98204378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982043783"/>
      <w:bookmarkStart w:id="5" w:name="__Fieldmark__17_198204378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982043783"/>
      <w:bookmarkStart w:id="7" w:name="__Fieldmark__19_198204378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