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195634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19563489"/>
            <w:bookmarkStart w:id="1" w:name="__Fieldmark__0_17195634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