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30513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30513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30513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30513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30513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30513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3051368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30513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30513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3051368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30513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30513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30513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305136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305136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305136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305136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305136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305136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305136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305136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305136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305136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305136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305136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305136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305136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305136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305136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305136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305136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305136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305136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305136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305136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305136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305136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305136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305136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