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455881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5588170"/>
      <w:bookmarkStart w:id="1" w:name="__Fieldmark__0_4455881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