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plunit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Prolog Unit T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Prolog Unit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Prolog unit-test framework. This framewo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developed for \href{http://www.swi-prolog.org}{SWI-Prolo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also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ics.se/sicstus/}{SICStus Prolog}, providing a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ramework. See \secref{sics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unit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eally no excuse not to write t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esting of software during development is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Quality Assurance measure. Tests can validat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ice for your users.  However, most (Prolog)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at it is not just a burden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document how the code is suppos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can validate claims you make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.  Writing a test makes the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avoid big applications saying `No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.  This saves time during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t saves \emph{a lot} of time if you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application a few years later o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and debug someone else'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Unit Test 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t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written in pure Prolog and enclosed within th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_tests/1,2 and end_tests/1. They can be embedded insid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odule, or be placed in a separate test-file that load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Code inside a test box is normal Prolog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 are defined by rules using the head \term{test}{Nam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st}{Name, Options}, where \arg{Name} is a ground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describing additional properties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very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revers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([a,b], [b,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of the test-head defines additio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cked}{+Reason: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currently disabled.   Tests are flagged as bloc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un for some reason.  E.g.\ they crash Prolog, they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rvice that is not available, they take too much resour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fail but do not crash, etc.\ should be fla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xme}{Fix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xme}{+Reason: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blocked}{Reason}, but the test it executed any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, a \const{-} is printed instead of the \const{.} charac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sses a \const{+} and if it passes with a choicepoint,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is printed at the end of the test run and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st_report}{fixme} can be used to ge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dition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dition for running the test.  If the condi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kipped.  The condition can be used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setup} option.  The only difference is tha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ndition skips the test and is considered an erro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etu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ean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lways called after completion of the test-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it fails, succeeds or throws an exce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call_cleanup/2 must be used by tests that require 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reverted after the test completes.  \arg{Goal} ma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the test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file(T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(plunit, T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Tmp, write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'hello(World).\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read, [ setup(create_file(Tm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eanup(delete_file(Tm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file_to_terms(Tmp, Term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 = hello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run before the test-body.  Typically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cleanup} option to create and destroy the requir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all}{:Gen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ame test for each solution of \arg{Generator}. Each run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and cleanup handlers. This can be used to run the sam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inputs.  If an error occurs, the test is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exttt{name (forall bindings = } &lt;vars&gt; \texttt{)}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s&gt; indicates the bindings of variables in \arg{Gener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AnswerTerm Cmp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should succeed deterministically. If a choicepoint is left op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to STDERR ("Test succeeded with choicepoint")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can be suppressed by adding the \const{nondet} keyword. \arg{Answer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red to \arg{Value} using the comparison operator \arg{Cmp}. \arg{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ically one of =/2, ==/2, =:=/2 or =@=/2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=@= predicate (denoted \emph{structural equivalen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the same as variant/2 in SICStu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y test can be used. This is the same as inserting the t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njunction, but it allows the test engine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ailure of copy_term/2 and producing the wrong valu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ust be combined in an arbitrary compound term.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1-A2 == v1-v2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copy, [ true(Copy =@= hello(X,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hello(Y,Y),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werTerm Cmp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true}{AnswerTerm Cmp Value} if \arg{Cmp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arison operator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ows}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throw \arg{Error}. The thrown error term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arg{Error} using \term{subsumes_term}{Error, ThrownError}.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error must be more specific than the specified \arg{Erro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throw \term{error}{Error, _Context}.  See keyword \const{th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well as predicate throw/1 and library(error)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l}{AnswerTerm Cmp Insta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true}{AnswerTerm Cmp Values}, but used for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Each element is compared using \arg{Cmp}. Order matt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or, all(X == [1,2]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X = 1 ; X = 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}{AnswerTerm Cmp Insta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all}{AnswerTerm Cmp Instances}, but before test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s of \arg{AnswerTerm} and \arg{Instances} are s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/2. This removes duplicates and places both se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\footnote{The result is only well-defined of \arg{Cm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==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appears in the option list, non-deterministic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dy is not consider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curs_check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test in a particular \jargon{occurs check mode}. 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alse} (default), \const{true} or \const{erro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occurs_check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 Unit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gin_tests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amed test-unit.  Same as \verb$begin_tests(Name, []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gin_tests}{2}{+Nam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amed test-unit with options. Options provid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setup and cleanup similar to individual tests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est/2 r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locked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unit has been blocked for the given \arg{Rea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ondition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efore executing any of the tests.  If \arg{Goal}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of this uni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t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efore executing any of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lean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completion of all tests in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ccurs_check}{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efault for subject-to-occurs-check mode. See \secref{uni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e \const{occurs_check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the test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-body is ordinary Prolog code. Without any options,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signed to succeed \emph{deterministically}. Any othe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a failure. One of the options \const{fail},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hrows}, \const{all} or \const{set} can b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pected result. See \secref{unitbox} for detail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illustrate typical test-scenarios by testing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nd library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predicates are predicates that must succeed exact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for well behaved predicates, leave no choicepoints. Typic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zero or more input- and zero or more output arguments.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upplies proper values for the input arguments and ver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rguments. Verification can use test-options or be explic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.  The tests in the example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d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1 +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: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add, [true(A =:= 3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1 +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engine verifies that the test-body does not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.  We illustrate that using the tes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test succeeds, member/2 leaves a choicepoi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test subsystem.  To make the test silent,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,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[nonde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semi-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semi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 predicates are predicates that either fail or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ce and, for well behaved predicates, leave no choice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uch predicates is the same as testing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Negative tests must be specifi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or by negating the body using \verb$\+/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is_s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is_set([a,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is_set, [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set([a,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non-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predicates succeed zero or more times.  Thei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ed either using findall/3 or setof/3 followed by a valu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all} or \const{set} options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X, member(X, [a,b,c]), X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 == [a,b,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all(X == [a,b,c]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X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conditions are tested using the option \term{throws}{Erro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test in a catch/3.  The following test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div0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(A is 1/0, error(E, _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@= evaluation_error(zero_divi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div0, [error(evaluation_error(zero_divisor)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is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ne body with multiple tests using asser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asser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nit is designed to cooperate with the assertion/1 tes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debug).\footnote{This integration was suggested by G\"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esel.} If an assertion fails in the context of a test,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reports this and considers the test failed, but does not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Using assertion/1 in the test-body is attractive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firm that multiple claims hold.  Where multiple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ut variable bindings can be tested using the ==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test header, arbitrary boolean tests, notab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tate of the database, are harder to combin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ng them in the body of the test has two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less obvious to distinguish the tested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 and if one of the tests fails there is no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d out whi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ing `scenarios' or sequences of actions.  If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uch a sequence fails there is again no easy wa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 which one.  By inserting assertions into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become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imple example, showing two failing assert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failure message gives the test. The second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assertion.\footnote{If known. The locatio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alysing the stack. The second failure shows a case where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because last-call optimization has already removed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st-body.} If the assertion call originates from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is is reported appropriately. The last line gives th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2^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ion(float(A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ion(A ==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un_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-Unit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/home/jan/src/pl-devel/linux/t.pl: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a: assertion at line 7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ion: float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/home/jan/src/pl-devel/linux/t.pl: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a: asser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ion: 8==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assertion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eparate test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-units can be embedded in normal Prolog source-files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a source-file can be placed in another file alongsi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Test files use the extension \fileext{plt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test_files/1 can load all files that are related to sourc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curren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test-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test suite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running-re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ests from the Prolog prompt, first load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run_tests/0 or \term{run_tests}{+Un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_test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test-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_tests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ly the specified tests.  \arg{Spec} can be a list to ru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  A single specification is either the name of a test u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&lt;Unit&gt;:&lt;Tests&gt;, running only the specified test.  &lt;Tests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name of a test or a list of names. Running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s particularly useful for tracing a test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Unfortunately the body of the test is cal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, so it cannot be traced. The called user-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oug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ce, run_tests(lists:m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nonterminating tests, interrupt the looping pro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ntrol-C}. The test name and loca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test suite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running-c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file's tests from the command line, run the following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\file{your/file.pl} with the path to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g run_tests -t halt your/file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ll (1) load the file you specify, as well as any modu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; (2) run all tests in those files, and (3) exit with statu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 depending on whether the test suite succeeds o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multiple files, you can pass multiple \fileext{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s and production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do not want the test-suite to en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application.  There are several ways to achieve thi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lace all tests in separate files and not to load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he production environment.  Alternativ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below before load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test_options([load(never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ling the test 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est_option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tests are loaded. When \const{nev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tween begin_tests/1 and end_tests/1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always}, tests are always loaded.  Finally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\const{normal}, tests are loaded if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d with optimisatio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}{+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ests are run. Using \const{manual}, test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sing run_tests/0 or run_tests/1. Using \const{make}, te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reloaded files, but not for files loaded the first tim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ke(all)} make/0 will run all test-suites, not only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files that ar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e of \const{tty} (default if there is a conso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g}. \const{tty} uses terminal control to overwrit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, allowing the user to see the currently running tests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ailed tests. This is the default of the output is a 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g} prints a full log of the executed tests and their res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non-interactiv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always}, emit all output as it is produced, if \const{nev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all output and if \const{on_failure}, emit the outp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_blocked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ndividual blocked tests during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curs_check}{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efault for the \const{occurs_check} flag dur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eanup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eanup repor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tests/1. Used to improve cooperation with memory debugg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jobs}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jobs to use for concurrent testing. Default is one, im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imeout for each individual test. This acts as a default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uled at the level of units or individual tests. A timeout of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s handled as \emph{inifin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test_file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fileext{plt} test-files that belong to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ning_test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currently running tests to the terminal. 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running thread in multi-threaded test operation or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test if a test appears to be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st_report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port on the executed tests.  \arg{What} defin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ort.  Currently this only supports \const{fixm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he fixme-flagged tests pro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-generating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z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an interactive environment. Where users of 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end to write tests as code, Prolog developers te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interactively during development. This interactive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, but the disadvantage is that the tests are lo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ession. The test-wizard tries to combine the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toplevel queries and saves them to a specified file.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se queries from the file and locates the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ed by the queries.  It runs the query and creates a te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generating test cases is experimentally suppor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test_wizard}. We briefly introduce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amples. First step is to log the queries into a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with the commands below. \file{Queries.pl} is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store all queries. The user can choose any filen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 Multiple Prolog instances can share the same name,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 to this file and write is properly locked to avo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est_wizar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log_query_file, 'Queries.p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will illustrate using the library by tes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brary \pllib{lists}.  To generate test cases we just mak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rminal.  Note that all queries are recorded an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ppropriate ones when generating the test un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mber(b, [a,b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verse([a,b], [b|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[a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generate the test-cases for the module li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tests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_tests(lists, 'Queries.pl', current_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[nonde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(b, [a, b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reverse, [true(A==[a]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([a, b], [b|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rtability of the test-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o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asons to have tests is to simplify migrating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 Unfortunately creating a portable test-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a poor integration into the development environment. Luck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test-system proposed here can be port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to most Prolog systems sufficiently compatible to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porting your application. Most important is to hav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test units are compiled into sub-mod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they appear.  Few Prolog systems allow for sub-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ports may have to fall-back to inject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module.  This implies that support predicates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unit should not conflict with predicates of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lUnit on SICS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of \file{plunit.pl} and \file{swi.pl}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brary} search-path.  With PLUNITDIR replaced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into your \file{.sicstusrc} or \file{sicstus.in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language, iso). % for maxima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directory('PLUNITDIR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runs under SICStus 3.  Open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me messages are unformatted because SICStus 3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SO errors as instanti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\file{plunit.pl}.  Both coverage analysis and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ion wizard currently require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const{load} option \const{normal} is the same as \const{alway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\exam{set_test_options(load, never)} to avoid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 su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const{run} op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are loaded into the enclosing module instead of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module. This means that predicates in the test modu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onflict with the enclosing module, nor with oth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ules loaded into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 of cho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unit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asy to understand and flex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pproaches for testing. In one extreme th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declarations dealing with setup, cleanup,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result. In the other extreme a test is simply a Prolog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upposed to succeed. We have chosen to allow for any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pproaches. Written down as test/1 we opt for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goal approach. Using options to the test the user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declarative specification.  The user can mix both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test appears at the position of a clause-bod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identification of the test body and ensures proper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ing support from the editor without the need for explic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t test module. Only clauses of test/1 and test/2 may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-called in environments that perform cross-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*{Well integra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