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105557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929762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633122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46069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