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96983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95475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