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65385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62915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60674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32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