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68247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73971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61705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