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2467691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3964934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3715752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