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933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778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871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02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