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364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7808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1346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134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