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5684175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363804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832896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7506693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