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0264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7579636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713179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5634748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