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033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1532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326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2168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9655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1264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937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7632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294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5771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91381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8819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5150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5961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524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