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046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883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655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02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882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070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435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204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647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73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369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4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537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36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094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51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164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