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13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108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668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327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258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791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616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806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393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906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265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14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84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