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372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633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912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361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648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331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250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403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232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8496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918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42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627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284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751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