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674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71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352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77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205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484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280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950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663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523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95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862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23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599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21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041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1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