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739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1653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8338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2914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1342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9419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4325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2191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6012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8204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024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359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8633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