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10455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71609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33665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