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7053376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256625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8765068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43877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