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403507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12220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72184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70603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