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80264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64301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17806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