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arch_n_until_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arch_n_until_find : (int -&gt; searchstep -&gt; searchst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ontinue a search for a specified number of steps or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orem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n_until_find} continues a search for a specified number of ste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matching theorem is found. If the list of theorems already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the function does nothing. It takes an integer and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arch as arguments, and returns a new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eps are exhausted before a theorem is found 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eps have been completed. The function may fail for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ser may supply his/her own side-condition fun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earch, an exhaustive list of possible failur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_search, CS, search_until_find, search_n_theories, find_theorems, 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step, run_search, full_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