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0597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3563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2639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8274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