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3248100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6551040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5281447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2398700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