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04436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67092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