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71096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0660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91797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94118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