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11059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4397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125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5425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