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11719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48162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