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SEG_WSEG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w :: PWORDLE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m1 k1 m2 k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1 + k1) &lt;= n /\ (m2 + k2) &lt;= m1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SEG m2 k2(WSEG m1 k1 w) = WSEG m2(k1 + k2)w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