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46661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84237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54109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21055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